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Gwaith Cartref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e angen cynllunio 3 gwely blodau sy’n dilyn cyfarwyddiadau’r canlynol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ich dewis chi yw hi pa siâp fydd eich gwely blodau (meddyliwch am y siapiau rydyn wedi trafod hyd yn hy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e angen gwneud braslun yn dangos y hydoedd ynghyd a’r holl gwaith cyfrifo i bob gwely bloda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) Dylai’r gwely blodau cyntaf cael arwynebedd sydd mwy na arwynebedd gwely Mrs Jones ond yn llai na 6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) Dylai fod 64 pecyn hadau fod yn digon i orchuddio’r ail gwely blodau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Dylai cost pecynnau yr hadau ar gyfer y trydydd gwely blodau fod yn £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Gwaith Cartref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e angen cynllunio 3 gwely blodau sy’n dilyn cyfarwyddiadau’r canlynol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ich dewis chi yw hi pa siâp fydd eich gwely blodau (meddyliwch am y siapiau rydyn wedi trafod hyd yn hy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e angen gwneud braslun yn dangos y hydoedd ynghyd a’r holl gwaith cyfrifo i bob gwely bloda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) Dylai’r gwely blodau cyntaf cael arwynebedd sydd mwy na arwynebedd gwely Mrs Jones ond yn llai na na 6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) Dylai fod 64 pecyn hadau fod yn digon i orchuddio’r ail gwely blodau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Dylai cost pecynnau yr hadau ar gyfer y trydydd gwely blodau fod yn £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Gwaith Cartref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e angen cynllunio 3 gwely blodau sy’n dilyn cyfarwyddiadau’r canlynol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ich dewis chi yw hi pa siâp fydd eich gwely blodau (meddyliwch am y siapiau rydyn wedi trafod hyd yn hy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e angen gwneud braslun yn dangos y hydoedd ynghyd a’r holl gwaith cyfrifo i bob gwely bloda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) Dylai’r gwely blodau cyntaf cael arwynebedd sydd mwy na arwynebedd gwely Mrs Jones ond yn llai na na 6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) Dylai fod 64 pecyn hadau fod yn digon i orchuddio’r ail gwely blodau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Dylai cost pecynnau yr hadau ar gyfer y trydydd gwely blodau fod yn £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22:16:00Z</dcterms:created>
  <dc:creator>Betsan Wyn Thomas</dc:creator>
  <dc:description/>
  <cp:keywords/>
  <dc:language>en-US</dc:language>
  <cp:lastModifiedBy>Betsan Jones</cp:lastModifiedBy>
  <dcterms:modified xsi:type="dcterms:W3CDTF">2009-07-06T18:02:00Z</dcterms:modified>
  <cp:revision>2</cp:revision>
  <dc:subject/>
  <dc:title>Gwaith Cartref </dc:title>
</cp:coreProperties>
</file>